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нформаційна полі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рівня інформо-ваності громадян про діяльність органів місцевого самоврядування, авторитету посадових осіб, 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 звітів  депутатського корпу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ютий- берез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“гарячих” телефонних ліній,секретаря міської ради,  заступників  міського голови,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рямих телевізійних зустрічей міського голови, його заступників, секретаря міської ради, депутатів, 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говування офіційного сайту міської ради та виконавчого комі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.  Участь громадян у вирішенні проблем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рення та діяльність дорадчих комітетів, органів при міській раді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участі громадян у вирішенні проблем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омадських слух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их громад та творчих колектив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неурядові громадські організації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і громади та творчі кол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у створенні та фінансова підтримка органів самоорганізації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3.  Сприяння депутатам у виконанні наказів та звернень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ування Фонду сприяння виконанню депутатами наказів та звернень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тримка депутатів у виконанні наказів та звернень виборців</w:t>
            </w:r>
          </w:p>
        </w:tc>
      </w:tr>
      <w:tr>
        <w:trPr>
          <w:trHeight w:val="698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4. Участь Калуської міської ради в роботі організацій, що сприяють розвиткові місцевого самоврядування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Асоціації міст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області за рахунок упровадження інформаційно-комунікаційних технологій 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6. 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ереговорів та прийом делегацій і гостей мі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 000</w:t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ивчення та поширення позитивного вітчизняного і світового досвіду у вирішенні проблемних питань розвитк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місцевих гром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о-методичне забезпечення співробітництва між міською та сільськими радами відповідно до Меморандуму та Угод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співробітництва між міською та сільськими радами відповідно до Меморандуму та Угод про співпрацю,  обмін досві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сільським територіальним громадам, органам місцевого самоврядування  у організації проведення Днів сіл.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рганізаційне забезпечення спільних проектів з територіальними громадами сіл, з радами яких  укладено Меморандум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ь у </w:t>
            </w:r>
            <w:r>
              <w:rPr>
                <w:rFonts w:cs="Arial" w:ascii="Arial" w:hAnsi="Arial"/>
                <w:iCs/>
              </w:rPr>
              <w:t>Всеукраїнських конкурсах проектів</w:t>
            </w:r>
            <w:r>
              <w:rPr>
                <w:rFonts w:cs="Arial" w:ascii="Arial" w:hAnsi="Arial"/>
              </w:rPr>
              <w:t xml:space="preserve"> та </w:t>
            </w:r>
            <w:r>
              <w:rPr>
                <w:rFonts w:cs="Arial" w:ascii="Arial" w:hAnsi="Arial"/>
                <w:iCs/>
              </w:rPr>
              <w:t>програм розвитку місцевого самоврядування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 спільно з управліннями та відділам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овадження інноваційного підходу до вирішення питань розвитку території з боку органів місцевого самоврядування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 xml:space="preserve">7.  Програма промоційних заходів щодо формування позитивного іміджу  територіальної громади міста Калуша,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ганів місцевого самоврядуван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, органів місцевого са-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вництво і розповсюдження   друкованої продукції (книги, буклети, плакати, календарі, тощ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Фінансова підтримка ДС «Калуське міське телебачення»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, ДС «КМ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 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ія інвестиційного та економічного потенціалу міста. Просування на державному та міжрегіональному рівні позитивного іміджу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Фінансова підтримка газе</w:t>
              <w:softHyphen/>
              <w:t>ти «Дзвони Підгіря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, З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 00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Р</w:t>
            </w:r>
            <w:r>
              <w:rPr>
                <w:rFonts w:cs="Arial" w:ascii="Arial" w:hAnsi="Arial"/>
                <w:vanish/>
                <w:color w:val="000000"/>
                <w:lang w:eastAsia="uk-UA"/>
              </w:rPr>
              <w:t>РР</w:t>
            </w:r>
            <w:r>
              <w:rPr>
                <w:rFonts w:cs="Arial" w:ascii="Arial" w:hAnsi="Arial"/>
                <w:color w:val="000000"/>
                <w:lang w:eastAsia="uk-UA"/>
              </w:rPr>
              <w:t>егулярний випуск газети обумовленого формату та обсягу з періодичністю один раз на тиждень. 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Забезпечення якості і дієвості газетних публікацій, зростання тиражності газети. </w:t>
            </w:r>
          </w:p>
          <w:p>
            <w:pPr>
              <w:pStyle w:val="Normal"/>
              <w:spacing w:before="0" w:after="61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Забезпечення глибокого і всебічного висвітлення громадсько-політичного, економічного, духовного та культурного життя району.  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авторитету посадових осіб,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ідзначення історичних дат і подій з життя територіальної громади міста, професійних та державних свят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іння культур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jc w:val="both"/>
              <w:rPr/>
            </w:pPr>
            <w:r>
              <w:rPr>
                <w:rFonts w:cs="Arial" w:ascii="Arial" w:hAnsi="Arial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ідповідно до положень про нагородження та відз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кадрової роботи і на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рення позитивного досвіду, мотивація професійної діяльності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цінних подар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ab/>
              <w:t>8.  Заходи щодо підтримки жителів Калуша, які беруть (брали) участь в бойових діях в зоні проведення антитерористичної операції в східних регіонах Україн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ання матеріальної допомоги мобілізованим в зв’язку з проведенням АТО, добровільним учасникам антитерористичної операції в східних регіонах України або членам їх сімей (відповідно до затвердженого Поряд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ідтримка учасників антитеро-ристичної  операції в східних регіонах Україн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>9.  Заходи щодо покращення архітектурної привабливості міс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 комплексної схеми розміщення та архітипу тимчасових споруд для провадження підприємницької діяльності на території м.Калуша (КФК 250404 КЕКВ - 2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28:00Z</dcterms:created>
  <dc:creator>Admin</dc:creator>
  <dc:description/>
  <cp:keywords/>
  <dc:language>en-US</dc:language>
  <cp:lastModifiedBy>Admin</cp:lastModifiedBy>
  <cp:lastPrinted>2015-01-13T09:38:00Z</cp:lastPrinted>
  <dcterms:modified xsi:type="dcterms:W3CDTF">2015-01-13T07:47:00Z</dcterms:modified>
  <cp:revision>3</cp:revision>
  <dc:subject/>
  <dc:title> Перелік </dc:title>
</cp:coreProperties>
</file>